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right="-594" w:firstLine="720"/>
        <w:rPr/>
      </w:pPr>
      <w:r>
        <w:rPr/>
      </w:r>
    </w:p>
    <w:p>
      <w:pPr>
        <w:pStyle w:val="Heading1"/>
        <w:ind w:left="-360" w:right="-594" w:hanging="0"/>
        <w:rPr>
          <w:sz w:val="16"/>
          <w:szCs w:val="16"/>
        </w:rPr>
      </w:pPr>
      <w:r>
        <w:rPr>
          <w:sz w:val="16"/>
          <w:szCs w:val="16"/>
        </w:rPr>
        <w:t>Rev. 01/05</w:t>
      </w:r>
    </w:p>
    <w:p>
      <w:pPr>
        <w:pStyle w:val="Heading1"/>
        <w:ind w:left="2160" w:right="-594" w:firstLine="720"/>
        <w:rPr/>
      </w:pPr>
      <w:r>
        <w:rPr/>
        <w:t>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acility’s Nam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CLUSTER/HOTEL/MOTEL/SCATTER SITE/INTAKE ASSESSMENT FOR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520"/>
        <w:gridCol w:w="540"/>
        <w:gridCol w:w="450"/>
        <w:gridCol w:w="3150"/>
      </w:tblGrid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E HEAD NAME ,  LAST                                            FIR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OCIAL SECUR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THER ADULT NAME, LAST                                         FIR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/HRA # OR CIN #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DICAID #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MANENT RESIDENCE #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URATION OF TH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E ADMITTED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E IN SYSTEM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EWORKER: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hanging="1080"/>
        <w:rPr/>
      </w:pPr>
      <w:r>
        <w:rPr>
          <w:rFonts w:cs="Tahoma" w:ascii="Tahoma" w:hAnsi="Tahoma"/>
          <w:b/>
          <w:bCs/>
        </w:rPr>
        <w:t xml:space="preserve">CASE COMPOSITION: </w:t>
      </w:r>
      <w:r>
        <w:rPr/>
        <w:t>Family members referred to shelter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0"/>
        <w:gridCol w:w="720"/>
        <w:gridCol w:w="54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ME LAST,                        FIR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OCIAL SECU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HEAD OF HOUSEHOLD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hanging="108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SE COMPOSITION:            </w:t>
      </w:r>
      <w:r>
        <w:rPr/>
        <w:t>Family members not residing with family who may be included in rehousing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900"/>
        <w:gridCol w:w="720"/>
        <w:gridCol w:w="72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 LAST,                        FIR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CIAL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right="-594" w:hanging="10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080"/>
        <w:rPr/>
      </w:pPr>
      <w:r>
        <w:rPr/>
        <w:t>EMERGENCY CONTACTS FOR FAMILY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DDRESS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LEPHON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LEPHON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LATIONSHIP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LATIONSHIP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94" w:hanging="1080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Page 1 of 5</w:t>
      </w:r>
      <w:r>
        <w:br w:type="page"/>
      </w:r>
    </w:p>
    <w:p>
      <w:pPr>
        <w:pStyle w:val="Normal"/>
        <w:ind w:left="-1080" w:right="-59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</w:rPr>
        <w:t>1.</w:t>
        <w:tab/>
        <w:t xml:space="preserve">How long was the family homeless?   Years ____    Months _____ </w:t>
      </w:r>
    </w:p>
    <w:p>
      <w:pPr>
        <w:pStyle w:val="Normal"/>
        <w:ind w:left="-1080"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</w:rPr>
        <w:t>2.</w:t>
        <w:tab/>
        <w:t>Last temporary address.  ______________________________________  City___________   State__________</w:t>
      </w:r>
    </w:p>
    <w:p>
      <w:pPr>
        <w:pStyle w:val="Normal"/>
        <w:ind w:left="-1080"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</w:rPr>
        <w:t>3.</w:t>
        <w:tab/>
        <w:t>Family's last permanent address. ________________________________  City ___________ State__________</w:t>
      </w:r>
    </w:p>
    <w:p>
      <w:pPr>
        <w:pStyle w:val="Normal"/>
        <w:ind w:left="-1080"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</w:rPr>
        <w:t>4.</w:t>
        <w:tab/>
        <w:t>Reason for family's homelessness.______________________________________________________________</w:t>
      </w:r>
    </w:p>
    <w:p>
      <w:pPr>
        <w:pStyle w:val="Normal"/>
        <w:ind w:left="-1080"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</w:rPr>
        <w:t>5.</w:t>
        <w:tab/>
        <w:t>Does the family have furniture? _____  Where?   ____________________________  Date in storage _______.</w:t>
      </w:r>
    </w:p>
    <w:p>
      <w:pPr>
        <w:pStyle w:val="Normal"/>
        <w:ind w:left="-1080" w:right="-59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1080" w:right="-594" w:hanging="0"/>
        <w:rPr/>
      </w:pPr>
      <w:r>
        <w:rPr>
          <w:rFonts w:cs="Tahoma" w:ascii="Tahoma" w:hAnsi="Tahoma"/>
          <w:b/>
          <w:bCs/>
          <w:u w:val="single"/>
        </w:rPr>
        <w:t>HEALTH INFORMATION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ind w:left="-1080" w:right="-59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360" w:right="-59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List all client medical needs below: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  <w:gridCol w:w="90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IENT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TOR OR CLI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 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C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CAL NEE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08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CHILD WELFARE SERVICES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360" w:right="-59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Does the client have an active child protective/preventive case? </w:t>
      </w:r>
    </w:p>
    <w:p>
      <w:pPr>
        <w:pStyle w:val="Normal"/>
        <w:ind w:left="-1080" w:right="-594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9327490"/>
      <w:bookmarkStart w:id="1" w:name="__Fieldmark__0_629327490"/>
      <w:bookmarkEnd w:id="1"/>
      <w:r>
        <w:rPr/>
      </w:r>
      <w:r>
        <w:rPr/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9327490"/>
      <w:bookmarkStart w:id="3" w:name="__Fieldmark__1_629327490"/>
      <w:bookmarkEnd w:id="3"/>
      <w:r>
        <w:rPr/>
      </w:r>
      <w:r>
        <w:rPr/>
        <w:fldChar w:fldCharType="end"/>
      </w:r>
      <w:r>
        <w:rPr>
          <w:rFonts w:cs="Tahoma" w:ascii="Tahoma" w:hAnsi="Tahoma"/>
        </w:rPr>
        <w:t xml:space="preserve"> If yes, complete the following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520"/>
        <w:gridCol w:w="216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D’S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STER CARE AG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ENCY WOR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ACTI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right="-594" w:hanging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PS Worker: _______________________Telephone: ______________  CPS Office: _____________________ 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right="-594" w:hanging="360"/>
        <w:rPr>
          <w:rFonts w:ascii="Tahoma" w:hAnsi="Tahoma" w:cs="Tahoma"/>
        </w:rPr>
      </w:pPr>
      <w:r>
        <w:rPr>
          <w:rFonts w:cs="Tahoma" w:ascii="Tahoma" w:hAnsi="Tahoma"/>
        </w:rPr>
        <w:t>Describe special needs ______________________________________________________________</w:t>
      </w:r>
    </w:p>
    <w:p>
      <w:pPr>
        <w:pStyle w:val="Normal"/>
        <w:ind w:right="-59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0" w:right="-594" w:firstLine="720"/>
        <w:rPr/>
      </w:pPr>
      <w:r>
        <w:rPr>
          <w:rFonts w:cs="Tahoma" w:ascii="Tahoma" w:hAnsi="Tahoma"/>
          <w:b/>
          <w:sz w:val="16"/>
          <w:szCs w:val="16"/>
        </w:rPr>
        <w:t>Page 2 of 5</w:t>
      </w:r>
    </w:p>
    <w:p>
      <w:pPr>
        <w:pStyle w:val="Normal"/>
        <w:ind w:left="7920" w:right="-594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  <w:r>
        <w:br w:type="page"/>
      </w:r>
    </w:p>
    <w:p>
      <w:pPr>
        <w:pStyle w:val="Normal"/>
        <w:ind w:right="-59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080"/>
        <w:rPr/>
      </w:pPr>
      <w:r>
        <w:rPr>
          <w:rFonts w:cs="Tahoma" w:ascii="Tahoma" w:hAnsi="Tahoma"/>
          <w:b/>
          <w:bCs/>
        </w:rPr>
        <w:t>FAMILY HISTORY</w:t>
      </w:r>
      <w:r>
        <w:rPr>
          <w:rFonts w:cs="Tahoma" w:ascii="Tahoma" w:hAnsi="Tahoma"/>
        </w:rPr>
        <w:t>: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  <w:t xml:space="preserve">1.   Has any member of the family been convicted of a crime?  </w:t>
        <w:tab/>
        <w:tab/>
        <w:tab/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9327490"/>
      <w:bookmarkStart w:id="5" w:name="__Fieldmark__2_629327490"/>
      <w:bookmarkEnd w:id="5"/>
      <w:r>
        <w:rPr/>
      </w:r>
      <w:r>
        <w:rPr/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29327490"/>
      <w:bookmarkStart w:id="7" w:name="__Fieldmark__3_629327490"/>
      <w:bookmarkEnd w:id="7"/>
      <w:r>
        <w:rPr/>
      </w:r>
      <w:r>
        <w:rPr/>
        <w:fldChar w:fldCharType="end"/>
      </w:r>
      <w:r>
        <w:rPr>
          <w:rFonts w:cs="Tahoma" w:ascii="Tahoma" w:hAnsi="Tahoma"/>
        </w:rPr>
        <w:t xml:space="preserve">      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  <w:t>Explain: ____________________________________________________________________________.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080"/>
        <w:rPr/>
      </w:pPr>
      <w:r>
        <w:rPr>
          <w:rFonts w:cs="Tahoma" w:ascii="Tahoma" w:hAnsi="Tahoma"/>
        </w:rPr>
        <w:t xml:space="preserve">2.    Has any member of the family ever been on probation or parole?   </w:t>
        <w:tab/>
        <w:tab/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29327490"/>
      <w:bookmarkStart w:id="9" w:name="__Fieldmark__4_629327490"/>
      <w:bookmarkEnd w:id="9"/>
      <w:r>
        <w:rPr/>
      </w:r>
      <w:r>
        <w:rPr/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29327490"/>
      <w:bookmarkStart w:id="11" w:name="__Fieldmark__5_629327490"/>
      <w:bookmarkEnd w:id="11"/>
      <w:r>
        <w:rPr/>
      </w:r>
      <w:r>
        <w:rPr/>
        <w:fldChar w:fldCharType="end"/>
      </w:r>
      <w:r>
        <w:rPr>
          <w:rFonts w:cs="Tahoma" w:ascii="Tahoma" w:hAnsi="Tahoma"/>
        </w:rPr>
        <w:t xml:space="preserve">  </w:t>
      </w:r>
    </w:p>
    <w:p>
      <w:pPr>
        <w:pStyle w:val="Normal"/>
        <w:ind w:right="-594" w:hanging="108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Who? _______________________   Explain  ______________________________________________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080"/>
        <w:rPr/>
      </w:pPr>
      <w:r>
        <w:rPr>
          <w:rFonts w:cs="Tahoma" w:ascii="Tahoma" w:hAnsi="Tahoma"/>
        </w:rPr>
        <w:t>3.    Probation/Parole Officer's Name: ____________________________ Tel. # ______________________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0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MESTIC VIOLENCE SCREENING:</w:t>
      </w:r>
    </w:p>
    <w:p>
      <w:pPr>
        <w:pStyle w:val="Normal"/>
        <w:ind w:left="-1800" w:right="-594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1.</w:t>
        <w:tab/>
        <w:t xml:space="preserve">Is the client or any member of the family a battered person?  </w:t>
        <w:tab/>
        <w:tab/>
        <w:tab/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12" w:name="__Fieldmark__6_629327490"/>
      <w:bookmarkStart w:id="13" w:name="__Fieldmark__6_629327490"/>
      <w:bookmarkEnd w:id="13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629327490"/>
      <w:bookmarkStart w:id="15" w:name="__Fieldmark__7_629327490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f yes, complete the following:  </w:t>
      </w:r>
    </w:p>
    <w:p>
      <w:pPr>
        <w:pStyle w:val="Normal"/>
        <w:ind w:right="-594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tterer’s Name: ____________________________  Relationship: ______________.</w:t>
      </w:r>
    </w:p>
    <w:p>
      <w:pPr>
        <w:pStyle w:val="Normal"/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594" w:hanging="0"/>
        <w:rPr>
          <w:rFonts w:ascii="Tahoma" w:hAnsi="Tahoma" w:cs="Tahoma"/>
        </w:rPr>
      </w:pPr>
      <w:r>
        <w:rPr>
          <w:rFonts w:cs="Tahoma" w:ascii="Tahoma" w:hAnsi="Tahoma"/>
        </w:rPr>
        <w:t>Description of batterer: (Picture if possible) _______________________________________________________________________.</w:t>
      </w:r>
    </w:p>
    <w:p>
      <w:pPr>
        <w:pStyle w:val="Normal"/>
        <w:ind w:left="-720" w:right="-594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594" w:hanging="54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 xml:space="preserve">Do you have an Order of Protection?    </w:t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16" w:name="__Fieldmark__8_629327490"/>
      <w:bookmarkStart w:id="17" w:name="__Fieldmark__8_629327490"/>
      <w:bookmarkEnd w:id="17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629327490"/>
      <w:bookmarkStart w:id="19" w:name="__Fieldmark__9_629327490"/>
      <w:bookmarkEnd w:id="19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ind w:right="-594" w:hanging="720"/>
        <w:rPr>
          <w:rFonts w:ascii="Tahoma" w:hAnsi="Tahoma" w:cs="Tahoma"/>
        </w:rPr>
      </w:pPr>
      <w:r>
        <w:rPr>
          <w:rFonts w:cs="Tahoma" w:ascii="Tahoma" w:hAnsi="Tahoma"/>
        </w:rPr>
        <w:t>If “yes”, when does it expire?        Month  ___________     Day _________    Year _________</w:t>
      </w:r>
    </w:p>
    <w:p>
      <w:pPr>
        <w:pStyle w:val="Normal"/>
        <w:ind w:right="-594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ind w:left="-720" w:right="-594" w:hanging="540"/>
        <w:rPr>
          <w:rFonts w:ascii="Tahoma" w:hAnsi="Tahoma" w:cs="Tahoma"/>
        </w:rPr>
      </w:pPr>
      <w:r>
        <w:rPr/>
        <w:t xml:space="preserve"> </w:t>
      </w:r>
      <w:r>
        <w:rPr/>
        <w:t>3.</w:t>
        <w:tab/>
      </w:r>
      <w:r>
        <w:rPr>
          <w:rFonts w:cs="Tahoma" w:ascii="Tahoma" w:hAnsi="Tahoma"/>
        </w:rPr>
        <w:t xml:space="preserve">What are the specified conditions of the Order of Protection (e.g., Batterer is not allowed within a certain    distance of the survivor or batterer is not allowed to physically or verbally abuse the survivor.)  </w:t>
      </w:r>
    </w:p>
    <w:p>
      <w:pPr>
        <w:pStyle w:val="Normal"/>
        <w:pBdr>
          <w:bottom w:val="single" w:sz="12" w:space="1" w:color="000000"/>
        </w:pBdr>
        <w:ind w:left="-720" w:right="-594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594" w:hanging="1080"/>
        <w:rPr/>
      </w:pPr>
      <w:r>
        <w:rPr/>
      </w:r>
    </w:p>
    <w:p>
      <w:pPr>
        <w:pStyle w:val="BodyText3"/>
        <w:ind w:left="1080" w:right="-594" w:hanging="2340"/>
        <w:rPr/>
      </w:pPr>
      <w:r>
        <w:rPr/>
        <w:t>4.      Is anyone in the family receiving services for domestic violence?</w:t>
      </w:r>
      <w:r>
        <w:rPr>
          <w:b/>
          <w:bCs/>
        </w:rPr>
        <w:t xml:space="preserve">  </w:t>
        <w:tab/>
        <w:tab/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629327490"/>
      <w:bookmarkStart w:id="21" w:name="__Fieldmark__10_629327490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   No</w:t>
      </w:r>
      <w:r>
        <w:rPr/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29327490"/>
      <w:bookmarkStart w:id="23" w:name="__Fieldmark__11_629327490"/>
      <w:bookmarkEnd w:id="23"/>
      <w:r/>
      <w:r>
        <w:rPr/>
        <w:fldChar w:fldCharType="end"/>
      </w:r>
      <w:r>
        <w:rPr/>
      </w:r>
    </w:p>
    <w:p>
      <w:pPr>
        <w:pStyle w:val="BodyText3"/>
        <w:rPr/>
      </w:pPr>
      <w:r>
        <w:rPr/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  <w:t xml:space="preserve">5.      Does the batterer have visitation with the children? </w:t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24" w:name="__Fieldmark__12_629327490"/>
      <w:bookmarkStart w:id="25" w:name="__Fieldmark__12_629327490"/>
      <w:bookmarkEnd w:id="25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6" w:name="__Fieldmark__13_629327490"/>
      <w:bookmarkStart w:id="27" w:name="__Fieldmark__13_629327490"/>
      <w:bookmarkEnd w:id="27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pBdr>
          <w:bottom w:val="single" w:sz="12" w:space="15" w:color="000000"/>
        </w:pBdr>
        <w:ind w:right="-594" w:hanging="108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f “Yes”’ what are the visitation arrangements or plans? ___</w:t>
      </w:r>
    </w:p>
    <w:p>
      <w:pPr>
        <w:pStyle w:val="Normal"/>
        <w:pBdr>
          <w:bottom w:val="single" w:sz="12" w:space="15" w:color="000000"/>
        </w:pBdr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5" w:color="000000"/>
        </w:pBdr>
        <w:ind w:right="-594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5" w:color="000000"/>
        </w:pBdr>
        <w:ind w:right="-594" w:hanging="108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UBLIC ASSISTANCE INCOME</w:t>
      </w:r>
      <w:r>
        <w:rPr>
          <w:rFonts w:cs="Tahoma" w:ascii="Tahoma" w:hAnsi="Tahoma"/>
        </w:rPr>
        <w:t>:      (</w:t>
      </w:r>
      <w:r>
        <w:rPr>
          <w:rFonts w:cs="Tahoma" w:ascii="Tahoma" w:hAnsi="Tahoma"/>
          <w:sz w:val="16"/>
          <w:szCs w:val="16"/>
        </w:rPr>
        <w:t>Check all that apply</w:t>
      </w:r>
      <w:r>
        <w:rPr>
          <w:rFonts w:cs="Tahoma" w:ascii="Tahoma" w:hAnsi="Tahoma"/>
        </w:rPr>
        <w:t>)</w:t>
        <w:tab/>
      </w:r>
    </w:p>
    <w:p>
      <w:pPr>
        <w:pStyle w:val="Normal"/>
        <w:pBdr>
          <w:bottom w:val="single" w:sz="12" w:space="15" w:color="000000"/>
        </w:pBdr>
        <w:ind w:right="-594" w:hanging="1080"/>
        <w:rPr/>
      </w:pPr>
      <w:r>
        <w:rPr>
          <w:rFonts w:cs="Tahoma" w:ascii="Tahoma" w:hAnsi="Tahoma"/>
        </w:rPr>
        <w:t xml:space="preserve">Open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8" w:name="__Fieldmark__14_629327490"/>
      <w:bookmarkStart w:id="29" w:name="__Fieldmark__14_629327490"/>
      <w:bookmarkEnd w:id="2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 xml:space="preserve">  </w:t>
        <w:tab/>
        <w:t xml:space="preserve">Closed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0" w:name="__Fieldmark__15_629327490"/>
      <w:bookmarkStart w:id="31" w:name="__Fieldmark__15_629327490"/>
      <w:bookmarkEnd w:id="3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  Pending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2" w:name="__Fieldmark__16_629327490"/>
      <w:bookmarkStart w:id="33" w:name="__Fieldmark__16_629327490"/>
      <w:bookmarkEnd w:id="3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</w:t>
        <w:tab/>
        <w:tab/>
        <w:t xml:space="preserve">Ineligible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4" w:name="__Fieldmark__17_629327490"/>
      <w:bookmarkStart w:id="35" w:name="__Fieldmark__17_629327490"/>
      <w:bookmarkEnd w:id="3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</w:t>
        <w:tab/>
        <w:tab/>
        <w:t xml:space="preserve">Sanctioned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6" w:name="__Fieldmark__18_629327490"/>
      <w:bookmarkStart w:id="37" w:name="__Fieldmark__18_629327490"/>
      <w:bookmarkEnd w:id="3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tbl>
      <w:tblPr>
        <w:tblW w:w="9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952"/>
        <w:gridCol w:w="2952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T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 RECEIV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 ENTITLED T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I-MONTHLY GR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URANT ALLOW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FARE ALLOW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ELTER GR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OD GR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I/SS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BENEFITS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 CENTER/ADDRESS:</w:t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 WORKER:                                                                  TELEPHONE:</w:t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  <w:b/>
          <w:sz w:val="16"/>
          <w:szCs w:val="16"/>
        </w:rPr>
        <w:t>Page 3 of 5</w:t>
      </w:r>
      <w:r>
        <w:br w:type="page"/>
      </w:r>
    </w:p>
    <w:p>
      <w:pPr>
        <w:pStyle w:val="Normal"/>
        <w:ind w:right="-594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>CLIENT EMPLOYMENT SCREENING:         (</w:t>
      </w:r>
      <w:r>
        <w:rPr>
          <w:rFonts w:cs="Tahoma" w:ascii="Tahoma" w:hAnsi="Tahoma"/>
        </w:rPr>
        <w:t>Complete separate employment screen for each adult client)</w:t>
      </w:r>
    </w:p>
    <w:p>
      <w:pPr>
        <w:pStyle w:val="Normal"/>
        <w:ind w:right="-59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right="-594" w:hanging="1260"/>
        <w:rPr/>
      </w:pPr>
      <w:r>
        <w:rPr/>
        <w:t>CLIENT NAME:  __________________________________________</w:t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 xml:space="preserve">U.S. CITIZENSHIP   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38" w:name="__Fieldmark__19_629327490"/>
      <w:bookmarkStart w:id="39" w:name="__Fieldmark__19_629327490"/>
      <w:bookmarkEnd w:id="39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No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40" w:name="__Fieldmark__20_629327490"/>
      <w:bookmarkStart w:id="41" w:name="__Fieldmark__20_629327490"/>
      <w:bookmarkEnd w:id="41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</w:t>
      </w:r>
      <w:r>
        <w:rPr>
          <w:rFonts w:cs="Tahoma" w:ascii="Tahoma" w:hAnsi="Tahoma"/>
        </w:rPr>
        <w:t xml:space="preserve">IF NO,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2" w:name="__Fieldmark__21_629327490"/>
      <w:bookmarkStart w:id="43" w:name="__Fieldmark__21_629327490"/>
      <w:bookmarkEnd w:id="4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AUTHORIZATION TO WORK (EXP. DATE)  ____</w:t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IMARY LANGUAGE:  __________________________________</w:t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>ENGLISH PROFICIENCY:                           (</w:t>
      </w:r>
      <w:r>
        <w:rPr>
          <w:rFonts w:cs="Tahoma" w:ascii="Tahoma" w:hAnsi="Tahoma"/>
        </w:rPr>
        <w:t>Check all that apply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ind w:right="-594" w:hanging="126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4" w:name="__Fieldmark__22_629327490"/>
      <w:bookmarkStart w:id="45" w:name="__Fieldmark__22_629327490"/>
      <w:bookmarkEnd w:id="4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UNDERSTAND    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6" w:name="__Fieldmark__23_629327490"/>
      <w:bookmarkStart w:id="47" w:name="__Fieldmark__23_629327490"/>
      <w:bookmarkEnd w:id="4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SPEAK                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8" w:name="__Fieldmark__24_629327490"/>
      <w:bookmarkStart w:id="49" w:name="__Fieldmark__24_629327490"/>
      <w:bookmarkEnd w:id="4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READ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0" w:name="__Fieldmark__25_629327490"/>
      <w:bookmarkStart w:id="51" w:name="__Fieldmark__25_629327490"/>
      <w:bookmarkEnd w:id="5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WRITE</w:t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DUCATION: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  <w:t xml:space="preserve">1.  LAST GRADE COMPLETED:  ______   YEAR:  ______.   GED COMPLETED:  ______  YEAR: _____. 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>2.  CLIENT ATTENDED COLLEGE,  FROM  __________  TO  ___________.   Degree, if any _________.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MPLOYMENT INFORMATION:</w:t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 xml:space="preserve">1.  IS THE CLIENT </w:t>
      </w:r>
      <w:r>
        <w:rPr>
          <w:rFonts w:cs="Tahoma" w:ascii="Tahoma" w:hAnsi="Tahoma"/>
          <w:b/>
          <w:bCs/>
        </w:rPr>
        <w:t>CURRENTLY</w:t>
      </w:r>
      <w:r>
        <w:rPr>
          <w:rFonts w:cs="Tahoma" w:ascii="Tahoma" w:hAnsi="Tahoma"/>
        </w:rPr>
        <w:t xml:space="preserve"> EMPLOYED? _______.  IF YES, COMPLETE THE FOLLOWING.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40" w:right="-594" w:hanging="1260"/>
        <w:rPr/>
      </w:pPr>
      <w:r>
        <w:rPr>
          <w:rFonts w:eastAsia="Tahoma" w:cs="Tahoma" w:ascii="Tahoma" w:hAnsi="Tahoma"/>
        </w:rPr>
        <w:t xml:space="preserve">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2" w:name="__Fieldmark__26_629327490"/>
      <w:bookmarkStart w:id="53" w:name="__Fieldmark__26_629327490"/>
      <w:bookmarkEnd w:id="5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FULL TIME               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4" w:name="__Fieldmark__27_629327490"/>
      <w:bookmarkStart w:id="55" w:name="__Fieldmark__27_629327490"/>
      <w:bookmarkEnd w:id="5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PART TIME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6" w:name="__Fieldmark__28_629327490"/>
      <w:bookmarkStart w:id="57" w:name="__Fieldmark__28_629327490"/>
      <w:bookmarkEnd w:id="5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UNDOCUMENTED EMPLOYMENT                       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>2.  NAME OF EMPLOYER:  _______________________ ADDRESS: _________________________________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900" w:right="-594" w:hanging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LONG IN THIS POSITION?  ____________________.  JOB TITLE:  ____________________</w:t>
      </w:r>
    </w:p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>4.  WAGE:   $ _______________  PER:  _____________________  TOTAL YEARS EMPLOYED: _________.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900" w:right="-594" w:hanging="360"/>
        <w:rPr>
          <w:rFonts w:ascii="Tahoma" w:hAnsi="Tahoma" w:cs="Tahoma"/>
        </w:rPr>
      </w:pPr>
      <w:r>
        <w:rPr>
          <w:rFonts w:cs="Tahoma" w:ascii="Tahoma" w:hAnsi="Tahoma"/>
        </w:rPr>
        <w:t>REASON FOR LEAVING LAST JOB.   _____________________________________________________.</w:t>
      </w:r>
    </w:p>
    <w:p>
      <w:pPr>
        <w:pStyle w:val="Normal"/>
        <w:ind w:left="-1260"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900" w:right="-594" w:hanging="360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TYPE OF EMPLOYMENT CLIENT IS SEEKING?: __________________________________________________________________.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>ALCOHOL/SUBSTANCE ABUSE SCREENING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</w:rPr>
        <w:t xml:space="preserve">            (</w:t>
      </w:r>
      <w:r>
        <w:rPr>
          <w:rFonts w:cs="Tahoma" w:ascii="Tahoma" w:hAnsi="Tahoma"/>
        </w:rPr>
        <w:t>Complete separate alcohol/substance abuse screening for each adult clie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>CLIENT NAME:</w:t>
      </w:r>
      <w:r>
        <w:rPr>
          <w:rFonts w:cs="Tahoma" w:ascii="Tahoma" w:hAnsi="Tahoma"/>
        </w:rPr>
        <w:t xml:space="preserve">  ____________________________________________________</w:t>
      </w:r>
    </w:p>
    <w:p>
      <w:pPr>
        <w:pStyle w:val="Normal"/>
        <w:numPr>
          <w:ilvl w:val="0"/>
          <w:numId w:val="3"/>
        </w:numPr>
        <w:ind w:left="900" w:right="-594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n the last 12 months, did the client engage in drinking or drug use?  </w:t>
      </w: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58" w:name="__Fieldmark__29_629327490"/>
      <w:bookmarkStart w:id="59" w:name="__Fieldmark__29_629327490"/>
      <w:bookmarkEnd w:id="59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 No</w:t>
      </w:r>
      <w:r>
        <w:rPr>
          <w:rFonts w:cs="Tahoma" w:ascii="Tahoma" w:hAnsi="Tahoma"/>
        </w:rPr>
        <w:t xml:space="preserve">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0" w:name="__Fieldmark__30_629327490"/>
      <w:bookmarkStart w:id="61" w:name="__Fieldmark__30_629327490"/>
      <w:bookmarkEnd w:id="61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900" w:right="-594" w:hanging="36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n the last 12 months, has the client ever been in alcohol/ substance abuse treatment?  </w:t>
      </w:r>
    </w:p>
    <w:p>
      <w:pPr>
        <w:pStyle w:val="Normal"/>
        <w:ind w:right="-594" w:hanging="90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Yes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</w:rPr>
        <w:instrText xml:space="preserve"> FORMCHECKBOX </w:instrText>
      </w:r>
      <w:r>
        <w:rPr>
          <w:b/>
          <w:bCs/>
          <w:rFonts w:cs="Tahoma" w:ascii="Tahoma" w:hAnsi="Tahoma"/>
        </w:rPr>
        <w:fldChar w:fldCharType="separate"/>
      </w:r>
      <w:bookmarkStart w:id="62" w:name="__Fieldmark__31_629327490"/>
      <w:bookmarkStart w:id="63" w:name="__Fieldmark__31_629327490"/>
      <w:bookmarkEnd w:id="63"/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     No</w:t>
      </w:r>
      <w:r>
        <w:rPr>
          <w:rFonts w:cs="Tahoma" w:ascii="Tahoma" w:hAnsi="Tahoma"/>
        </w:rPr>
        <w:t xml:space="preserve">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4" w:name="__Fieldmark__32_629327490"/>
      <w:bookmarkStart w:id="65" w:name="__Fieldmark__32_629327490"/>
      <w:bookmarkEnd w:id="65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>3.   Name of Program:  _____________Counselor: ______________Telephone:  (    )  _________________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ILD CARE </w:t>
      </w:r>
    </w:p>
    <w:p>
      <w:pPr>
        <w:pStyle w:val="Normal"/>
        <w:ind w:right="-594" w:hanging="1260"/>
        <w:rPr/>
      </w:pPr>
      <w:r>
        <w:rPr>
          <w:rFonts w:cs="Tahoma" w:ascii="Tahoma" w:hAnsi="Tahoma"/>
        </w:rPr>
        <w:t xml:space="preserve">CHILDREN ATTENDING </w:t>
      </w:r>
      <w:r>
        <w:rPr/>
        <w:t>CHILD CARE:</w:t>
      </w:r>
    </w:p>
    <w:tbl>
      <w:tblPr>
        <w:tblW w:w="1130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"/>
        <w:gridCol w:w="3780"/>
        <w:gridCol w:w="293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ERSON/AGENCY/TELEPHONE #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YS AND TIME ATTENDE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ind w:right="-59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0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Page 4 of 5</w:t>
      </w:r>
      <w:r>
        <w:br w:type="page"/>
      </w:r>
    </w:p>
    <w:p>
      <w:pPr>
        <w:pStyle w:val="Normal"/>
        <w:ind w:right="-59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1260" w:right="-594" w:hanging="0"/>
        <w:rPr/>
      </w:pPr>
      <w:r>
        <w:rPr>
          <w:rFonts w:cs="Tahoma" w:ascii="Tahoma" w:hAnsi="Tahoma"/>
          <w:b/>
          <w:bCs/>
        </w:rPr>
        <w:t>CHILDREN ATTENDING SCHOOL</w:t>
      </w:r>
      <w:r>
        <w:rPr/>
        <w:t>:</w:t>
      </w:r>
    </w:p>
    <w:tbl>
      <w:tblPr>
        <w:tblW w:w="1130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10"/>
        <w:gridCol w:w="3330"/>
        <w:gridCol w:w="3474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AD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HOOL AND ADDRES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PECIAL NEED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594" w:hanging="12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94" w:hanging="12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LIENT MUST PROVIDE THE FOLLOWING DOCUMENTS:</w:t>
      </w:r>
    </w:p>
    <w:tbl>
      <w:tblPr>
        <w:tblW w:w="1130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980"/>
        <w:gridCol w:w="39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TEMS NEED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TEMS NEEDED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MEN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RTH CERTIFIC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S. CARD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 C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MMUNIZATION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DICA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OD STAM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S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HOOL RECORD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GET SHE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ILD WELFARE DOC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DICAID C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DER OF PROTECTIO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Y STU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INING RECORD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.A. BENEFITS DD 214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right="-594" w:hanging="1260"/>
        <w:rPr/>
      </w:pPr>
      <w:r>
        <w:rPr>
          <w:rFonts w:cs="Tahoma" w:ascii="Tahoma" w:hAnsi="Tahoma"/>
          <w:b/>
          <w:bCs/>
        </w:rPr>
        <w:t>CLIENT ASSESSED NEEDS:</w:t>
      </w:r>
      <w:r>
        <w:rPr>
          <w:rFonts w:cs="Tahoma" w:ascii="Tahoma" w:hAnsi="Tahoma"/>
        </w:rPr>
        <w:t xml:space="preserve"> </w:t>
      </w:r>
    </w:p>
    <w:p>
      <w:pPr>
        <w:pStyle w:val="BodyText2"/>
        <w:spacing w:before="0" w:after="0"/>
        <w:ind w:left="0" w:right="-594" w:hanging="1260"/>
        <w:rPr/>
      </w:pPr>
      <w:r>
        <w:rPr>
          <w:rFonts w:cs="Tahoma" w:ascii="Tahoma" w:hAnsi="Tahoma"/>
          <w:sz w:val="16"/>
          <w:szCs w:val="16"/>
        </w:rPr>
        <w:t xml:space="preserve">ALL FAMILY ASSESSED NEEDS MUST BE TRANSFERRED TO THE SERVICE PLAN/INDEPENDENT LIVING PLAN.  NEEDS MUST BE PRIORITIZED </w:t>
      </w:r>
    </w:p>
    <w:p>
      <w:pPr>
        <w:pStyle w:val="BodyText2"/>
        <w:spacing w:before="0" w:after="0"/>
        <w:ind w:left="0" w:right="-594" w:hanging="1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CCORDING TO ACHIEVABLE GOALS WHICH WILL LEAD TO EMPLOYMENT (SELF-SUFFICIENCY) AND HOUSING OTHER THAN TEMPORARY </w:t>
      </w:r>
    </w:p>
    <w:p>
      <w:pPr>
        <w:pStyle w:val="BodyText2"/>
        <w:spacing w:before="0" w:after="0"/>
        <w:ind w:left="0" w:right="-594" w:hanging="1260"/>
        <w:rPr/>
      </w:pPr>
      <w:r>
        <w:rPr/>
        <w:t>HOUSING.</w:t>
      </w:r>
    </w:p>
    <w:tbl>
      <w:tblPr>
        <w:tblW w:w="1130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534"/>
      </w:tblGrid>
      <w:tr>
        <w:trPr>
          <w:trHeight w:val="4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</w:t>
            </w:r>
            <w:r>
              <w:rPr>
                <w:rFonts w:cs="Tahoma" w:ascii="Tahoma" w:hAnsi="Tahoma"/>
                <w:b/>
                <w:bCs/>
              </w:rPr>
              <w:t>TYPES OF SERVICE NEED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</w:rPr>
              <w:t>DETAIL OF CLIENT NEEDS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USING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SELING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DUCATION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OB TRAINING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MENT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NEFIT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ILD WELFARE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DICAL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ENTING SKILL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DOCUMENTED INDIVIDUAL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EPENDENT LIVING SKILL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 SERVICE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UBSTANCE/ALCOHOL ABUSE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MUNITY TIES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STIC VIOLENCE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TAL HEALTH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ind w:right="-594" w:hanging="126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8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LIENT’S SIGNATU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E: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SEWORKER’S SIGNATU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E: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SUPERVISOR’S SIGNATU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E:</w:t>
            </w:r>
          </w:p>
        </w:tc>
      </w:tr>
    </w:tbl>
    <w:p>
      <w:pPr>
        <w:pStyle w:val="TextBody"/>
        <w:ind w:right="-594" w:hanging="12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594" w:hanging="12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Page 5 of 5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C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94" w:hanging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94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ind w:right="-594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50:00Z</dcterms:created>
  <dc:creator>gg2503</dc:creator>
  <dc:description/>
  <cp:keywords/>
  <dc:language>en-US</dc:language>
  <cp:lastModifiedBy>av0630</cp:lastModifiedBy>
  <cp:lastPrinted>2004-12-30T15:03:00Z</cp:lastPrinted>
  <dcterms:modified xsi:type="dcterms:W3CDTF">2005-01-06T18:07:00Z</dcterms:modified>
  <cp:revision>9</cp:revision>
  <dc:subject/>
  <dc:title>___________________________________</dc:title>
</cp:coreProperties>
</file>